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56"/>
        </w:rPr>
        <w:t>Gradi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all problems, show all work and label the answers with the proper units.</w:t>
      </w:r>
    </w:p>
    <w:p>
      <w:pPr>
        <w:pStyle w:val="Normal"/>
        <w:rPr/>
      </w:pPr>
      <w:r>
        <w:rPr>
          <w:b/>
          <w:sz w:val="24"/>
        </w:rPr>
        <w:t xml:space="preserve">GRADIENT 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 weather property /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 distance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 xml:space="preserve"> </w:t>
      </w:r>
      <w:r>
        <w:rPr>
          <w:b/>
          <w:sz w:val="24"/>
        </w:rPr>
        <w:t>= chan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wo cities are separated by 300 miles.  City X has a temperature of 4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 and city Y has a temperature of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.  Calculate the temperature gradient between the two c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Philadelphia has a temperature of 6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 while Quakertown, 45 miles away, has a temperature of 5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.  Calculate the temperature gradient between the two loc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Los Angeles is 2,700 miles away from Quakertown.  The two areas have a difference in air pressure of 7.5mb (millibars).  What is the pressure gradie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Quakertown, PA and Washington, DC are 175 miles distant from each other.  What is the pressure gradient if the air pressure at Quakertown is 29.21 inches and in Washington it is 29.84inch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If you drove to Disney World for vacation, you would have driven approximately 1,100 miles.  The temperature difference was 3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F.  What was the average temperature change per mi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The air pressure inside a tornado can drop 30mb from the pressure outside it.  If an F5 tornado is 1 mile across (5,200ft), what is the pressure gradient in mb/ft from the outside to the inside of the tornad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reate your own problem!</w:t>
      </w:r>
    </w:p>
    <w:sectPr>
      <w:headerReference w:type="default" r:id="rId2"/>
      <w:type w:val="nextPage"/>
      <w:pgSz w:w="12240" w:h="15840"/>
      <w:pgMar w:left="1080" w:right="1080" w:gutter="0" w:header="720" w:top="11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LT: Air Pressure</w:t>
      <w:tab/>
      <w:tab/>
      <w:t>Name 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59:00Z</dcterms:created>
  <dc:creator>Philip Medina</dc:creator>
  <dc:description/>
  <cp:keywords/>
  <dc:language>en-US</dc:language>
  <cp:lastModifiedBy>Builder</cp:lastModifiedBy>
  <cp:lastPrinted>2015-01-06T08:24:00Z</cp:lastPrinted>
  <dcterms:modified xsi:type="dcterms:W3CDTF">2016-01-11T03:27:00Z</dcterms:modified>
  <cp:revision>5</cp:revision>
  <dc:subject/>
  <dc:title>For each of the following, write either evaporation or condensation</dc:title>
</cp:coreProperties>
</file>